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UDENT PROFIL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st Name:  _______________________    First Name: 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ge:  ______    Grade:  ______    Home Telephone Number:  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rent/Guardian’s Name(s):  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Please list the courses you are taking this semester in the chart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800"/>
        <w:gridCol w:w="2160"/>
        <w:gridCol w:w="19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1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take the time to answer the following questions about yourself. Your information will remain private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are your goals for this school yea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 you hope to gain from this cours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 you enjoy doing in your spare tim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are your favourite aspects of English class? Why? Explain in detail (i.e. – when is English class the most fun? When do you learn the most?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 you NOT enjoy about English class? How could it be improv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you have any outside of school commitments that might imp[act your performance in this cours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 there anything else you want to share with m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2:19:00Z</dcterms:created>
  <dc:creator>Marvin Mauer</dc:creator>
  <dc:description/>
  <cp:keywords/>
  <dc:language>en-US</dc:language>
  <cp:lastModifiedBy>Marvin Mauer</cp:lastModifiedBy>
  <dcterms:modified xsi:type="dcterms:W3CDTF">2012-09-06T02:35:00Z</dcterms:modified>
  <cp:revision>2</cp:revision>
  <dc:subject/>
  <dc:title/>
</cp:coreProperties>
</file>